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OLI </w:t>
      </w:r>
    </w:p>
    <w:p>
      <w:pPr>
        <w:pStyle w:val="Normal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cloves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egg yolk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pinch of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50 ml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75 ml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lemon jui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1. Crush the peeled garlic in a mortar until it is reduced absolutely to pulp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2. Add the yolks and a pinch of salt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3. Stir with a wooden spoon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4. When the eggs and garlic are well amalgamated, start adding the oil, very slowly at first drop by drop until the aioli begins to thicken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5. When about half the oil has been used, the aioli should be a very thick mass, and the oil can now be added in a slow but steady stream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6. Add a very little lemon juice at the end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8:48:00Z</dcterms:created>
  <dc:creator>Jiuan Jiuan Kok</dc:creator>
  <dc:description/>
  <cp:keywords/>
  <dc:language>en-US</dc:language>
  <cp:lastModifiedBy>john wilson</cp:lastModifiedBy>
  <cp:lastPrinted>2011-05-24T12:06:00Z</cp:lastPrinted>
  <dcterms:modified xsi:type="dcterms:W3CDTF">2012-11-13T03:31:00Z</dcterms:modified>
  <cp:revision>6</cp:revision>
  <dc:subject/>
  <dc:title/>
</cp:coreProperties>
</file>